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Our plan is too make it ass close to Germany as we can before Germany gets around Paris with their Sheiflen plan. We will use our new tanks which is my part in the war, and air force. I think we have a great shot of this. </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9:18:00Z</dcterms:created>
  <dc:creator>test</dc:creator>
  <dc:description/>
  <cp:keywords/>
  <dc:language>en-US</dc:language>
  <cp:lastModifiedBy>JordanCh</cp:lastModifiedBy>
  <dcterms:modified xsi:type="dcterms:W3CDTF">2009-01-09T19:18:00Z</dcterms:modified>
  <cp:revision>2</cp:revision>
  <dc:subject/>
  <dc:title>The reason we joined the war was because we wanted the Slavic people from Austria-Hungary, we have been battling for due to their nationality problem</dc:title>
</cp:coreProperties>
</file>